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location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o wide and tall. m_copyrightsHtml-&gt;setDocumentMargin(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programmatic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Qt Company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 Custom data copryright string is used when setting the \l{Map::activeMapType} to \l{MapType}.CustomMap via urlprefix par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 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tile provider. Additionally, it is possible to choose another routing server than the public osrm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djusted minimum map zoom level to prevent gray bounds. It prevents the map from being smaller than the canvas size. Fixed several internal performance iss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 shown in this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Sony Mobile Communications AB.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rkeley Software Design Inc, Kenneth MacKay and Emergya (Cloud4all, FP7/2007-2013, grant agreement n° 289016).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ysikopoulos,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Geodan,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nst QString mapCopy = provider-&gt;mapCopyRight(); const QString dataCopy = provider-&gt;dataCopyRight(); const QString styleCopy = provider-&gt;styleCopyRight(); if (!mapCopy.isEmp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isEmpty()) copyRights += QStringLiteral("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isEmpty() &amp;&amp; provider-&gt;mapType().style() == QGeoMapType::CustomMap) copyRights = m_engine-&gt;custom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QStringLiteral("Style &amp;copy; "); copyRights += style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QStringLiteral("Map &amp;copy; "); copyRights += map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QStringLiteral("Data &amp;copy; "); copyRights += data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yle = json.value(QLatin1String("StyleCopyRight")); if (copyRightStyle != QJsonValue::Undefined &amp;&amp; copyRightStyle.isString()) m_copyRightStyle = copyRightStyle.t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yle =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QString m_copyRightData; QString m_copyRightStyle; QString m_urlPrefix; QString m_urlSuffix; int m_minimumZoomLevel; int m_maximumZoomLevel; QDateTime m_timestamp; bool m_high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const QString &amp;copyRightData, bool highDpi, int minimumZoomLevel, int maximumZoomLevel) m_status(Invalid), m_nm(nullptr), m_urlTemplate(urlTemplate), m_format(format), m_copyRightMap(copyRightMap), m_copyRightData(copyRightData), m_minimumZoomLevel(minimumZoomLevel), m_maximumZoomLevel(maximumZoomLevel), m_timestamp(defaultTs), m_highDpi(high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const QString &amp;copyRightData, bool highDpi = false, int minimumZoomLevel = 0, int maximumZoomLevel = 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 json.value(QLatin1String("MapCopyRight")); const QJsonValue copyRightData = json.value(QLatin1String("DataCopyRight")); if ( urlTemplate == QJsonValue::Undefined imageFormat == QJsonValue::Undefined copyRightMap == QJsonValue::Undefined copyRightData == QJsonValue::Undefined urlTemplate.isString() imageFormat.isString() copyRightMap.isString() copyRightData.isString()) { qWarning() &lt;&lt; "QGeoTileProviderOsm: Incomplete redirection data" &lt;&lt; "at "&lt;&lt;m_urlRedirector;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 copyRightMap.toString(); m_copyRightData = copyRightData.t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Z(qreal copyright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Visible(bool visible); bool copyrightsVisible() const; void anchorToBottomLe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Visible(bool visible); bool copyrightsVisible()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ext(const QGeoMapType mapType, const qreal zoomLevel, const QSet&lt;QGeoTileSpec&gt; &amp;tiles); QString getScheme(int mapId); QString getBaseScheme(int mapId); int map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ext(const QGeoMapType mapType, const qreal zoomLevel, const QSet&lt;QGeoTileSpec&gt; &amp;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tyleSheetChanged(m_mapSource-&gt;m_map-&gt;copyrights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tyleSheetChanged" Parameter { name: "styleSheet"; type: "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tring = copyrights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escriptorsFromJson(const QByteArray &amp;jsonData); void parseNewVersionInfo(const QByteArray &amp;version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escriptorsFromJson(const QByteArray &amp;json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escriptorsFromJson() Invalid JSon document";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ata", Qt::QueuedConnection); QMetaObject::invokeMethod(fetcher, "fetchVersionData", Qt::QueuedConn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onst QSet&lt;QGeoTileSpec&gt; &amp;visible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onst QSet&lt;QGeoTileSpec&gt; &amp;visibleTiles) overr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onst QSet&lt;QGeoTileSpec&gt; &amp;visible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s only triggered if visible tiles change in the map. It fails the first time it gets called if providers aren't resolved, and subsequent calls to it will be skipped until visible tiles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oString(), cameraC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visible); if (visible) evaluateCopyrights(d-&gt;m_mapScene-&gt;visible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m_copyNoticesVisible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bool visible); virtual void removeMapObject(QGeoMapObject *ob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bool visible); virtual bool copyrightVisible() const; virtual double maximumCenterLatitudeAtZoom(const QGeoCameraData &amp;cameraData)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bool visible) overr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Visibility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Visibility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Private; class Q_LOCATION_PRIVATE_EXPORT QDeclarativeGeoMapCopyrightNotice : public QQuickPainted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Private::set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Private: public QQuickPaintedItemPriv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class QDeclarativeGeoMapPar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Q_DISABLE_COPY(QDeclarativeGeo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QDeclarativeGeoMap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tyleShee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etStyleSheet(const QString &amp;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etMapSource(QDeclarativeGeoMap *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etCopyrightsZ(qreal copyright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etCopyrights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rasterizeHtmlAnd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paint(QPainter *pa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onCopyrightsStyleSheetChanged(const QString &amp;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mouseReleaseEvent(QMouseEvent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mousePressEvent(QMouseEvent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map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map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reat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Visible()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Changed(const QString &amp;copyright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Changed(const QImage &amp;copyrights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nnec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nnec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anchorToBottomLe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QDeclarativeGeoMapCopyrightNotice(QQuickItem *parent) QQuickPaintedItem(parent), m_copyrightsHtml(0), m_copyrightsVisible(true), m_mapSource(0), m_userDefinedStyleSheet(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backed by the now exposed QDeclarativeGeoMapCopyrightNotice. MapCopyrightNotice can now be styled using CSS. Added a new plugin, MapboxGL, based on the mapbox-gl-native 3rd party library. The MapboxGL plugin now ships with a built-in development token. Added a new QML type, MapItemGroup, to group multiple map items in a new meta map item. Added the new mapItemOpacity method to QGeoMapItemBase, to account for the opacity of a MapItemGroup too. Added the new fitViewportToVisibleMapItems method to QDeclarativeGeoMap. Adapted mapviewer example to enable changing tilting/rotation/FoV. QGeoTiledMap now uses anisotropic filtering when available. Unblacklisted some previously blacklisted autotests now fixed in qtdeclarative. Blacklisted flick autotests on windows due to platform-induced flakiness. Added support to the MapboxGL plugin to natively renders map polylines, polygons and rectangles. Added support to the MapboxGL plugin to re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q-&gt;m_copyrightsVisible = visible; QQuickItemPrivate::setVisible(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f (visible == m_copyrightsVisibl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f (copyrightsHtml.isEmpty()) { d-&gt;QQuickItemPrivate::setVisible(false); return; else { d-&gt;QQuickItemPrivate::setVisible(m_copyrights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delete m_copyrightsHtml; m_copyrightsHtml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public: virtual void set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Q_DECLARE_PRIVATE(QDeclarativeGeoMap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Visible()); m_mapSource-&gt;disconnect(this); m_mapSource-&gt;m_map-&gt;disconnect(this); if (m_copyrightsHtml) m_copyrightsHtml-&gt;clear(); m_copyrightsImage = QImage(); m_mapSource = null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Visible()); connect(this, &amp;QDeclarativeGeoMapCopyrightNotice::copyrightsVisibleChanged, mapSource(), &amp;QDeclarativeGeoMap::onAttachedCopyrightNoticeVisibility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bool initialVisibility); void detachCopyrightNotice(bool currentVis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bool initialVis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bool currentVis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QQuickItem *parent = nullptr); QDeclarativeGeoMap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gt;(uri, major, minor, "MapCopyrightNotice"); qmlRegisterType&lt;QDeclarativeGeoMapItemGroup&gt;(uri, major, minor, "MapItem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gt; m_copyrights; QList&lt;QPointer&lt;QDeclarativeGeoMapItemBase&gt; &gt; m_mapItems; QList&lt;QPointer&lt;QDeclarativeGeoMapItemGroup&gt; &gt; m_mapItemGroups; QString m_errorString; QGeoServiceProvider::Error m_error; QGeoRectangle m_visibleRegion; QColor m_color; QGeoCameraData m_cameraData; bool m_componentCompleted; bool m_pendingFitViewport; bool m_copyrightsVisible; double m_maximumViewportLatitude; bool m_initialized; QList&lt;QDeclarativeGeoMapParameter *&gt; m_mapParameters; QList&lt;QGeoMapObject*&gt; m_pendingMapObjects; // Used only in the initialization phase QGeoCameraCapabilities m_cameraCapabilities; qreal m_userMinimumZoomLevel; qreal m_userMaximumZoom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defaultProperty: "data" prototype: "QQuickPaintedItem" exports: ["QtLocation/MapCopyrightNotice 5.9"] exportMetaObjectRevisions: [0] Property { name: "mapSource"; type: "QDeclarativeGeoMap"; isPointer: true } Property { name: "styleSheet"; type: "string" } Signal { name: "linkActivated" Parameter { name: "link"; type: "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 mapSource: myMap styleSheet: "body { color : green; font-family: \"Lucida\"; font-size: 8px} a{ font-size: 8px; color:#A629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tem displays the current val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nstantiates QDeclarativeGeoMapCopyrightNotice inqmlmodule QtLocation ingroup qml-QtLocation5-maps since QtLocation 5.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nside a QtLocation::Map element is not possible, like for any other QQuick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display a copyright, this property must be set, as it is the only data source for this e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copy = static_cast&lt;QDeclarativeGeoMapCopyrightNotice *&gt;(sender()); m_copyNoticesVisible += ( int(copy-&gt;copyrightsVisible()) * 2 - 1); if (m_map) m_map-&gt;setCopyrightVisible(m_copyNoticesVisible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Activated: Qt.openUrlExternally(l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 maxLevel(-1), minLevel(-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gt; descriptorList = m_copyrights[ getBaseScheme(mapType.mapId()) ]; CopyrightDesc *descriptor; int descIndex, boxIndex; QString copyrightsText; QSet&lt;QString&gt; copyright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gt; &gt; m_copyrights; QHash&lt;int, QString&gt; m_mapSchemes; QGeoMapVersion m_map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 copyrightDesc; QJsonObject desc = descs.at(descIndex).to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String m_cacheDirectory; QString m_offline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String dataCopyright; if (parameters.contains(QStringLiteral("osm.mapping.custom.mapcopyright"))) mapCopyright = parameters.value(QStringLiteral("osm.mapping.custom.mapcopyright")).toString(); if (parameters.contains(QStringLiteral("osm.mapping.custom.datacopyright"))) dataCopyright = parameters.value(QStringLiteral("osm.mapping.custom.datacopyright")).t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CodeRage, LLC Author: Jonathan Turkanis Contact: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Copyright) }, cameraC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StringLiteral("copyrigh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id evaluateCopyrights(const QSet&lt;QGeoTileSpec&gt; &amp;visible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y2Tri Copyright (c) 2009-2010, Poly2Tr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Angus Johnson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oos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2017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okd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L A29 Limited, a Tencent company, and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2 Dean McNamee, 2014 Konstantin K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5, Angus Johnson,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9-2014 libc++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8-2014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voluntarily elects to apply CC0 to the Work and publicly distribute the Work under its terms, with knowledge of his or 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and associated claims and causes of action, whether now known or unknown (including existing as well as future claims and causes of action),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Waiver"). Affirmer makes the Waiver for the benefit of each member of the public at large and to the detriment of Affirmer's heirs and successors, fully intending that such Waiver shall not be subject to revocation, rescission, cancellation, termination, or any other legal or equitable action to disrupt the quiet enjoyment of the Work by the public as contemplated by Affirmer's express Statement of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Neil Groves 2006 -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lan Barat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and David Abrahams 2002. Distributed under the Boost Software License, Version 1.0. (See accompanying file LICENSE_1_0.txt or copy at http://www.boost.org/LICENSE_1_0.txt) ifndef GET_POINTER_DWA20021219_HPP define GET_POINTER_DWA200212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Mensonid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xi, https://nuxi.nl/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amp; Thorsten Ottosen &amp; Pavol Droba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Turkani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Falcou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ssica Hamilt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ap Sut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z Detro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z Detr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mil Dotchevski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9. Distributed under the Boost Software License, Version 1.0. (See accompanying file LICENSE_1_0.txt or copy at http://www.boost.org/LICENSE_1_0.txt) ifndef BOOST_CONCEPT_BACKWARD_COMPATIBILITY_DWA200968_HPP define BOOST_CONCEPT_BACKWARD_COMPATIBILITY_DWA20096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undef BOOST_concept_typename undef BOOST_conce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USAGE_DWA2006919_HPP define BOOST_CONCEPT_USAGE_DWA20069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REQUIRES_DWA2006430_HPP define BOOST_CONCEPT_REQUIRES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HAS_CONSTRAINTS_DWA2006429_HPP define BOOST_CONCEPT_DETAIL_HAS_CONSTRAINTS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GENERAL_DWA2006429_HPP define BOOST_CONCEPT_DETAIL_GENERAL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CONCEPT_DEF_DWA200651_HPP define BOOST_CONCEPT_DETAIL_CONCEPT_DEF_DWA200651_HPP include &lt;boost/preprocessor/seq/for_each_i.hpp&gt; include &lt;boost/preprocessor/seq/enum.hpp&gt; include &lt;boost/preprocessor/comma_if.hpp&gt; include &lt;boost/preprocessor/cat.hpp&gt; endif // BOOST_CONCEPT_DETAIL_CONCEPT_DEF_DWA20065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BORLAND_DWA2006429_HPP define BOOST_CONCEPT_DETAIL_BORLAND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CHECK_MSVC_DWA2006429_HPP define BOOST_CONCEPT_CHECK_MSVC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ASSERT_DWA2006430_HPP define BOOST_CONCEPT_ASSERT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IS_INCREMENTABLE_DWA200415_HPP define IS_INCREMENTABLE_DWA2004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FACADE_ITERATOR_CATEGORY_DWA20031118_HPP define FACADE_ITERATOR_CATEGORY_DWA2003111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BOOST_ITERATOR_MINIMUM_CATEGORY_HPP_INCLUDED_ define BOOST_ITERATOR_MINIMUM_CATEGORY_HPP_INCLUDED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TERATOR_TRAITS_DWA200347_HPP define ITERATOR_TRAITS_DWA20034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WORKAROUND_DWA2002126_HPP define WORKAROUND_DWA200212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DIRECT_TRAITS_DWA2002131_HPP define INDIRECT_TRAITS_DWA2002131_HPP include &lt;boost/type_traits/is_function.hpp&gt; include &lt;boost/type_traits/is_reference.hpp&gt; include &lt;boost/type_traits/is_pointer.hpp&gt; include &lt;boost/type_traits/is_class.hpp&gt; include &lt;boost/type_traits/is_const.hpp&gt; include &lt;boost/type_traits/is_volatile.hpp&gt; include &lt;boost/type_traits/is_member_function_pointer.hpp&gt; include &lt;boost/type_traits/is_member_pointer.hpp&gt; include &lt;boost/type_traits/remove_cv.hpp&gt; include &lt;boost/type_traits/remove_reference.hpp&gt; include &lt;boost/type_traits/remove_pointer.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OOST_CONFIG_WORKAROUND_HPP define BOOST_CONFIG_WORKAROUND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in Adl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Eric Niebler, Michel Morin 2008-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02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02 -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ly Chevali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uno Dutra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and Daryle Walker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no Schoedl &amp;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6-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amp;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arameters.value(QStringLiteral("osm.mapping.copyright")).t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gus Johnson 2010-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gus Johnson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qu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ne Rivera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 template&lt;typename Tfx, typename Ret &gt; struct expand_pattern_helper&lt;Tfx, 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 template&lt;typename Fun, typename Cont&gt; struct expand_pattern&lt;1, Fun, Cont&gt; Cont::template cat&lt;typename expand_pattern_helper&lt;proto::_child_c&lt; 0&gt;, Fun&gt;::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3 John Maddock. Distributed under the Boo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iel Wallin,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LRI UMR 8623 CNRS/Univ Paris Sud 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his , typename A0&gt; struct result&lt;This(A0)&gt; Derived::template impl&lt; typename normalize_arg&lt;A0 &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his , typename A0 , typename A1&gt; struct result&lt;This(A0 , A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ag, typename Domain, typename Sequence, std::size_t Size&gt; struct unpack_expr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ag , typename Arg0 &gt; struct by_value_generator_&lt; proto::expr&lt;Tag, list1&lt;Arg0&gt;,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 typename U &gt; struct class_member_traits&lt;T (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tate0, typename Fun, typename Expr, typename State, typename Data&gt; struct fold_impl&lt;State0, Fun, Expr, State, Data, 1&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ig&gt; struct result { typedef typename BOOST_PROTO_RESULT_OF&lt; proto_generator( typename boost::proto::result_of::funop&lt; Sig , proto_derived_expr , proto_domain &gt;::type ) &gt;::type const type; }; BOOST_FORCEINLINE typename BOOST_PROTO_RESULT_OF&lt; proto_generator( typename boost::proto::result_of::funop0&lt; proto_derived_expr const , proto_domain &gt;::type ) &gt;::type const operator ()() const { typedef boost::proto::result_of::funop0&lt; proto_derived_expr const , proto_domain &gt; funop; return proto_generator()( funop::call( *static_cast&lt;proto_derived_expr const *&gt;(this) ) ); } template&lt;typename A0&gt; BOOST_FORCEINLINE typename BOOST_PROTO_RESULT_OF&lt; proto_generator( typename boost::proto::result_of::funop1&lt; proto_derived_expr const , proto_domain , const A0 &gt;::type ) &gt;::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ig&gt; struct result { typedef typename BOOST_PROTO_RESULT_OF&lt; proto_generator( typename boost::proto::result_of::funop&lt; Sig , proto_derived_expr , proto_domain &gt;::type ) &gt;::type const type; }; BOOST_FORCEINLINE typename BOOST_PROTO_RESULT_OF&lt; proto_generator( typename boost::proto::result_of::funop0&lt; proto_derived_expr const , proto_domain &gt;::type ) &gt;::type const operator ()() const { typedef boost::proto::result_of::funop0&lt; proto_derived_expr const , proto_domain &gt; funop; return proto_generator()( funop::call( *static_cast&lt;proto_derived_expr const *&gt;(this) ) ); } BOOST_FORCEINLINE typename BOOST_PROTO_RESULT_OF&lt; proto_generator( typename boost::proto::result_of::funop0&lt; proto_derived_expr , proto_domain &gt;::type ) &gt;::type const operator ()() { typedef boost::pro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Grammar, typename Expr, typename State, typename Data&gt; struct default_function_impl&lt;Grammar, Expr, State, Data, 3&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Grammar, typename Domain, typename Expr, typename State, typename Data&gt; struct pass_through_impl&lt;Grammar, Domain, Expr, State, Data, 1&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 typename Context&gt; struct null_eval&lt;Expr, Context,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 typename Context&gt; struct default_eval&lt;Expr, Context, proto::tag::function, 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gt; struct deep_copy_impl&lt;Expr,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rgs, typename Back, long To&gt; struct vararg_matches_impl&lt;Args, Back, 2, To&gt; and_2&lt; matches_&lt; typename detail::expr_traits&lt;typename Args::child1&gt;::value_type::proto_derived_expr typename detail::expr_traits&lt;typename Args::child1&gt;::value_type::proto_grammar Back value vararg_matches_impl&lt;Args, Back, 2 + 1, 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gt; BOOST_FORCEINLINE result_type operator()(A0 const &amp;a0)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gt; BOOST_FORCEINLINE Type operator ()(A0 &amp;a0)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 , typename A1 , typename A2&gt; struct common_domain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bool B, typename Expr, typename BasicExpr, typename G0 , typename G1&gt; struct or_2 mpl::bool_&lt;matches_&lt;Expr, BasicExpr, typename G1::proto_grammar&gt;::val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ypename Tag typename Domain typename A0 = void , typename A1 = void , typename A2 = void , typename A3 = void , typename A4 = void , typename A5 = void , typename A6 = void , typename A7 = void , typename A8 = void , typename A9 = void typename _ = 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emplate&lt;typename P0&gt; class F typename 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emplate&lt;typename , typename&gt; class T typename Expr0 , typename Expr1 typename Grammar0 , typename Gramma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namespace result_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namespace det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oris Gub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aruch Zil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van der West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 Hutc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1 LASMEA UMR 6602 CNRS/Univ. Clermont 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eksey Gurtovoy (agurtovoy@meta-com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2012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Maddock (john@johnmaddock.co.u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Maddock (john@johnmaddock.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eremy Siek (jsiek@lsc.n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Aleksey Gurtovoy.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blo Aguila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pBo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lin Henne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er Diggin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man Daw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y Semashe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Vissarion Fi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yna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Vissarion Fi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ee Clag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ank Hein, maxence business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dshin Distributed under the Boost Software License, Version 1.0. (See accompanying file LICENSE.txt or copy at http://www.boost.org/LICENSE_1_0.txt) This implementation is based on C++ standards committee paper N4189. ifndef UNIQUE_RESOURCE_H_ define UNIQUE_RESOURCE_H_ include &lt;utility&gt; workaround for GCC if defined(__GNUC__) ifdef UNIQUE_RESOURCE_ALLOW_DELETER_CALL_THROWING_EXCEPTION define UNIQUE_RESOURCE_NOEXCEPT else define UNIQUE_RESOURCE_NOEXCEPT noexcept endif define UNIQUE_RESOURCE_NOEXCEPT_NOEXCEPT_THIS_RESET UNIQUE_RESOURCE_NOEXCEPT define UNIQUE_RESOURCE_NOEXCEPT_NOEXCEPT_THIS_DELETER_CALL \ UNIQUE_RESOURCE_NOEXCEPT else define UNIQUE_RESOURCE_NOEXCEPT_NOEXCEPT_THIS_RESET \ noexcept(noexcept(this-&gt;reset())) define UNIQUE_RESOURCE_NOEXCEPT_NOEXCEPT_THIS_DELETER_CALL \ noexcept(noexcept(this-&gt;get_deleter()(resource))) endif namespace std_experimental { temp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gustin K-ballo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uel Debionne, Grenob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oar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uel Debionne, Grenob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p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Fernan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amien Bu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 Vermette &lt;hello@samvermet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Maddock,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andon Jones, Colin MacKenzie 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ksey Tulinov &lt;aleksey.tulin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mer Th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w H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andon K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y Mill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Frederick E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mil Dotchev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Jeff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K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Grov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Jourdanneau, Joel Falco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pirent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 B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 Bar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oute-M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ederico J. Fernand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Camilla Berglund &lt;elmindreda@elmindre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ohan Rad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mas Puver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hen N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otr Wyde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ew Calabr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Wa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Andrei Alexandr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llik Bjønnes &lt;larsbj@ly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ns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SON.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ill K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niel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rin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5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eremiah Willc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aakko J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5,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7-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arten Hilferink,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Watkin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f Meerwal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el Mo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 Inc.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 Inc.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a Enger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 Seryakov &lt;vserya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Contact: Aaron McCarthy &lt;aaron.mccarthy@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author: Aaron McCarthy &lt;aaron.mccarthy@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aron McCarthy &lt;mccarthy.aaron@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aron McCarthy &lt;mccarthy.aaron@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gt; All rights reserve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lla Ltd. Contact: Aaron McCarthy &lt;aaron.mccarthy@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lla Ltd, author: Aaron McCarthy &lt;aaron.mccarthy@jollamobile.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aron McCarthy &lt;mccarthy.aaron@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lla Ltd, author: &lt;gunnar.sletta@jollamobile.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Joseph Fernandes glenfe at liv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ello Systems AB.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aron McCarthy &lt;mccarthy.aar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Esri &lt;contracts@esri.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McCarthy &lt;mccarthy.aaron@gmail.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utility/identity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teven Watanabe,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der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Watanabe (VC 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eder Holt (VC 7.0 +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der Hol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der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gor Chesnokov, mailto:ichesnokov@gmail.com (VC 6.5,VC 7.1 + counte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esa Karv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 King (brad.king@kitware.com) Douglas Gregor (gregod@cs.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ousemarque Oy http://www.housemarqu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ryle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nst QString &amp;copyright); void setTimestamp(const QDateTime &amp;times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nst QString &amp;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inline QString dataCopyRight() const; inline QString styleCopyRight() const; inline QString format() const; inline int minimumZoomLevel() const; inline int maximumZoomLevel() const; inline const QDateTime &amp;timestamp() const; inline bool isHighDpi() const; QUrl tileAddress(int x, int y, int z)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QString dataCopyRight() const; QString styleCopyRight() const; QString format() const; int minimumZoomLevel() const; int maximumZoomLevel() const; bool isHighDpi() const; const QGeoMapType &amp;mapType() const; bool isValid() const; bool isResolved() const; const QDateTime timestamp() const; QGeoCameraCapabilities cameraCapabilities()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copyright&gt;", (optional) MinimumZoomLevel" : &lt;minimumZoomLevel&gt;, (optional) MaximumZoomLevel" : &lt;maximumZoomLevel&gt;, (optional) Timestamp" : &lt;timestamp&gt;,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copyright&gt;", (mand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s://wikimediafoundation.org/wiki/Terms_of_Use'&gt;WikiMedia Foundation&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www.thunderforest.com/'&gt;Thunderfores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www.openstreetmap.org/copyright'&gt;OpenStreetMap&lt;/a&g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giscience.uni-hd.de/'&gt;GIScience Research Group @ University of Heidelberg&lt;/a&gt;", StyleCopyRight" : "&lt;a href='http://www.geog.uni-heidelberg.de/personen/gis_rylov.html'&gt;Maxim Rylov&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basemap.nationalmap.gov/arcgis/rest/services/USGSImageryOnly/MapServer'&gt;USGS The National Map: Orthoimagery&lt;/a&gt;", DataCopyRight" : "&lt;a href='http://landsat.gsfc.nasa.gov/?page_id=2339'&gt;USGS/NASA Landsa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required and is the string that will be displayed in the "Map (c)"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required and is the string that will be displayed in the "Data (c)"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optional and is the string that will be displayed in the optional "Style (c)"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NOTICE_H define QDECLARATIVEGEOMAPCOPYRIGHTSNOTIC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ALS REWIRING */ connect(m_map, SIGNAL(copyrightsChanged(QImage)), this, SIGNAL(copyrightsChanged(QImage))); connect(m_map, SIGNAL(copyrightsChanged(QString)), this, SIGNAL(copyrightsChanged(QString))); if (!copyrightString.isEmpty()) emit m_map-&gt;copyrightsChanged(copyrightString); else if (!copyrightImage.isNull()) emit m_map-&gt;copyrightsChanged(copyright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ring consists of at most two distinct points d) the ring is not topologically closed e) the ring has spikes f) the ring has duplicate points (if AllowDuplicates is false) g) the boundary of the ring has self-intersections h) the order of the points is inconsistent with the defined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developed by employees of the Receiving Party or other persons working for the Receiving Party who have not had access to the Confidential Information of the Disclosing Party, as proven by the written records of the Receiving Party or by persons who have not had access to the Confidential Information of the Disclosing Party as proven by the written records of the Receiving Party; (d) is lawfully disclosed to the Receiving Party without restrictions, by a third party not under an obligation of confidentiality; or (e) the Receiving Party is legally compelled to disclose the information, in which case the Receiving Party shall assert the privileged and confidential nature of the information and cooperate fully with the Disclosing Party to protect against and prevent disclosure of any Confidential Information and to limit the scope of disclosure and the dissemination of disclosed Confidential Information by all legally available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Kankowski,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an McNamee &lt;dean@gmail.com&gt;, 2012. C++ port by Mapbox, Konstantin Käfer &lt;mail@kkaefer.com&gt;,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an McNamee &lt;dean@gmail.com&gt;, 2012. C++ port by Konstantin Käfer &lt;mail@kkaefer.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and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ernando Luis Cacciola Carballal 2000-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y expression implicitly convertible to the single type of a one-argument T's constructor. d*) Weak compilers (BCB) might also resolved Expr as optional&lt;T&gt; and optional&lt;U&gt; even though explicit overloads are present for these. Depending on the above some T ctor is called. Can throw if the resolved T ctor throws. ifndef BOOST_OPTIONAL_DETAIL_NO_RVALUE_REFER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uriy Krasnosche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TRANSFORM_ITERATOR_23022003THW_HPP define BOOST_TRANSFORM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REVERSE_ITERATOR_23022003THW_HPP define BOOST_REVERSE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TERATOR_FACADE_23022003THW_HPP define BOOST_ITERATOR_FACADE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TERATOR_ADAPTOR_23022003THW_HPP define BOOST_ITERATOR_ADAP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NTEROPERABLE_23022003THW_HPP define BOOST_INTEROPERABLE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FILTER_ITERATOR_23022003THW_HPP define BOOST_FILTER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ENABLE_IF_23022003THW_HPP define BOOST_ENABLE_IF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fan Slapeta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ne Rivera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 2003-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5.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11 (added chang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blo Halpern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oel Belcourt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crosoft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 Marcus, Jesse Jones and Adobe Systems Inc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e-Quan Le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evlin Henney and Dave Abraham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nd Steve Cleary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mp; Thorsten Ottose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 Rade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im Douglas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ssica Hamilt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William Murph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rve Bronniman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 Colvin and Beman Dawes 199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 -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Jourdanneau, Joel Falcou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4.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3.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ustin Spicuzza 2009. Adapted to vxWorks 6.9 by Peter Brockamp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Jeremy Siek, Daryle Walker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nd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nd John Maddock 2000,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mp; John Maddock 2000-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Daryle Walk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Daniel Walker 1999-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and Stephen Cleary 2001-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Frey 2002-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ray, Inc.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hristopher Jefferson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yce Lelbach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ian Kuhl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Gubenko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Gubenko 2006 -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rtyom Beilis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 Robert Stewart, Steven Watanabe &amp; Roman Perepelit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CodeRage, LLC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08 Steven Watanabe,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Jonathan Tur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vel Vozenile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Jonathan Turkanis Distributed under the Boost Software License, Version 1.0. (See accompanying file LICENSE_1_0.txt or copy at http://www.boost.org/LICENSE_1_0.txt.) See http://www.boost.org/libs/iostream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ani Sharoni (rani_sharoni@hotmail.com) and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1995-2013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0</w:t>
          </w:r>
          <w:r>
            <w:rPr/>
            <w:fldChar w:fldCharType="end"/>
          </w:r>
          <w:r>
            <w:rPr/>
            <w:t>, Total</w:t>
          </w:r>
          <w:r>
            <w:rPr/>
            <w:fldChar w:fldCharType="begin"/>
          </w:r>
          <w:r>
            <w:rPr/>
            <w:instrText xml:space="preserve"> NUMPAGES \* ARABIC </w:instrText>
          </w:r>
          <w:r>
            <w:rPr/>
            <w:fldChar w:fldCharType="separate"/>
          </w:r>
          <w:r>
            <w:rPr/>
            <w:t>4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5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eC2pyLsBVfu49zdOk17PKwUj+KdKYiDocXB85u/ZnIq055XQeQazRbs3r6isyuiKbDZGIla
RvwKoUMF/ql9w9Ee7Suh5X85FPDVD765WhAjGGFvJIwS0KLD6DtkI221MM5l51l/+vje8JgR
OXdzlOEq/0i1pPQD2b+s8+tJx4xRfcVZFMyBAoylz1FFp/pD/KboGfuKFqG1n7OFTgoIbZjG
6udZUljjFa52vZoaaQ</vt:lpwstr>
  </property>
  <property fmtid="{D5CDD505-2E9C-101B-9397-08002B2CF9AE}" pid="3" name="_2015_ms_pID_7253431">
    <vt:lpwstr>RSMba6UfYcg+GiLL8Iye9PMJiOZSSGdH8JJI44CuOwJj6QWi5dvo7u
QNEdl89LWT3IuFyohIuE/4JfwzSCduBolHBN+KmTspNHEMoYB3EB9kMWDejrrFkruUMWNMqN
WTchAWocXq8Y2OdhACQ8tgQtC5qmP5nL1zuzXStWJvjWG9kwl3OI1B01uZJTeV/HwGnzXUSQ
y1t5Jf4DzDvCZAPwRsOatMTfOhpwHzNoMj8H</vt:lpwstr>
  </property>
  <property fmtid="{D5CDD505-2E9C-101B-9397-08002B2CF9AE}" pid="4" name="_2015_ms_pID_7253431_00">
    <vt:lpwstr>_2015_ms_pID_7253431</vt:lpwstr>
  </property>
  <property fmtid="{D5CDD505-2E9C-101B-9397-08002B2CF9AE}" pid="5" name="_2015_ms_pID_7253432">
    <vt:lpwstr>S82TMF4SVM+ZDlhMzvcZ5z5wRxrUxdCrejpL
DkI5rg1Jbxz8GjXvJOx9jQdP3hY3Nj9Z94swGEw1ufb84G/u7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